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О внесении изменения в Закон Новосибирской област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дельных вопросах регулирования земельных отношений на территории Новосибир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закона Новосибирской области «О внесении изменения в Закон Новосибирской области «Об отдельных вопросах регулирования земельных отношений на территории Новосибирской области» не потребует затрат из областного бюджета Новосибир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24:00Z</dcterms:created>
  <dc:creator>hmv</dc:creator>
  <dc:description/>
  <cp:keywords/>
  <dc:language>en-US</dc:language>
  <cp:lastModifiedBy>Шеломенцева Дарья Александровна</cp:lastModifiedBy>
  <cp:lastPrinted>2021-11-22T15:36:00Z</cp:lastPrinted>
  <dcterms:modified xsi:type="dcterms:W3CDTF">2022-03-24T06:56:00Z</dcterms:modified>
  <cp:revision>4</cp:revision>
  <dc:subject/>
  <dc:title>П О Я С Н И Т Е Л  Ь Н А Я    З А П И С К А</dc:title>
</cp:coreProperties>
</file>